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  <w:t>PIONIRI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Dužina kruga    Broj krugova   Ukupna duži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    </w:t>
      </w: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6.3 km                  1                         6.3 km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5739765" cy="497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497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  <w:gridCol w:w="2552"/>
                              <w:gridCol w:w="1417"/>
                              <w:gridCol w:w="1701"/>
                              <w:gridCol w:w="1560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tartni           br.   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me i prezime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UCI kod     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Klub           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rij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ino Ramovi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0.3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oban Despotovi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BIK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1.1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lvis Kaljaj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ES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3.5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din Cankovi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1.06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min Hodji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S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391.65pt;mso-wrap-distance-left:0pt;mso-wrap-distance-right:7.05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  <w:gridCol w:w="2552"/>
                        <w:gridCol w:w="1417"/>
                        <w:gridCol w:w="1701"/>
                        <w:gridCol w:w="1560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rtni           br.   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me i prezime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CI kod     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Klub            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rijeme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ino Ramovic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0.30.03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oban Despotovic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BIK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1.19.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lvis Kaljaj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ES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3.56.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din Cankovic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1.06.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min Hodjic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SQ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6:58:00Z</dcterms:created>
  <dc:creator>marko</dc:creator>
  <dc:description/>
  <cp:keywords/>
  <dc:language>en-US</dc:language>
  <cp:lastModifiedBy>Admin</cp:lastModifiedBy>
  <dcterms:modified xsi:type="dcterms:W3CDTF">2009-06-06T16:26:00Z</dcterms:modified>
  <cp:revision>6</cp:revision>
  <dc:subject/>
  <dc:title/>
</cp:coreProperties>
</file>