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MASTERS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4                         25.2 km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6162675" cy="503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503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"/>
                              <w:gridCol w:w="1156"/>
                              <w:gridCol w:w="2973"/>
                              <w:gridCol w:w="1651"/>
                              <w:gridCol w:w="1652"/>
                              <w:gridCol w:w="1321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akoc Slavko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17.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asa Jovovic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IBIKE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23.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396.75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"/>
                        <w:gridCol w:w="1156"/>
                        <w:gridCol w:w="2973"/>
                        <w:gridCol w:w="1651"/>
                        <w:gridCol w:w="1652"/>
                        <w:gridCol w:w="1321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koc Slavko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17.24.0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asa Jovovic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IBIKE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23.25.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56:00Z</dcterms:created>
  <dc:creator>marko</dc:creator>
  <dc:description/>
  <cp:keywords/>
  <dc:language>en-US</dc:language>
  <cp:lastModifiedBy>Admin</cp:lastModifiedBy>
  <dcterms:modified xsi:type="dcterms:W3CDTF">2009-06-06T16:25:00Z</dcterms:modified>
  <cp:revision>6</cp:revision>
  <dc:subject/>
  <dc:title/>
</cp:coreProperties>
</file>