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  <w:t>JUNIORI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4                         25.2 km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6722745" cy="5090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745" cy="509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1261"/>
                              <w:gridCol w:w="3244"/>
                              <w:gridCol w:w="1801"/>
                              <w:gridCol w:w="1802"/>
                              <w:gridCol w:w="1441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oran Vujovic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24.3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jan Vojinovic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:24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uamer Salkovic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:24,5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tjon Dedvukaj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ESA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:37.,0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ola Prodanovic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ORAC CACAK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N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kipni plasman ostvarila samo ekipa CICLOMONTA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5pt;height:400.85pt;mso-wrap-distance-left:0pt;mso-wrap-distance-right:7.05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1261"/>
                        <w:gridCol w:w="3244"/>
                        <w:gridCol w:w="1801"/>
                        <w:gridCol w:w="1802"/>
                        <w:gridCol w:w="1441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oran Vujovic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24.32.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jan Vojinovic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:24,45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uamer Salkovic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:24,55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tjon Dedvukaj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ESA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:37.,00.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ola Prodanovic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ORAC CACAK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NF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kipni plasman ostvarila samo ekipa CICLOMONTA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4:12:00Z</dcterms:created>
  <dc:creator>marko</dc:creator>
  <dc:description/>
  <cp:keywords/>
  <dc:language>en-US</dc:language>
  <cp:lastModifiedBy>PC02</cp:lastModifiedBy>
  <dcterms:modified xsi:type="dcterms:W3CDTF">2009-06-06T14:12:00Z</dcterms:modified>
  <cp:revision>2</cp:revision>
  <dc:subject/>
  <dc:title>JUNIORI</dc:title>
</cp:coreProperties>
</file>