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  <w:t>UNDER 23</w:t>
      </w:r>
    </w:p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Dužina kruga    Broj krugova   Ukupna duži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    </w:t>
      </w: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  <w:t xml:space="preserve">6.3 km                  6                         37.8 km </w:t>
      </w:r>
    </w:p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0820</wp:posOffset>
                </wp:positionV>
                <wp:extent cx="8327390" cy="502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7390" cy="502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4"/>
                              <w:gridCol w:w="1571"/>
                              <w:gridCol w:w="3183"/>
                              <w:gridCol w:w="1650"/>
                              <w:gridCol w:w="3699"/>
                              <w:gridCol w:w="1717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ang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Startni           br.     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me i prezime          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UCI kod             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Klub             </w:t>
                                    <w:tab/>
                                    <w:t>Mjesto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rij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oran Cerovic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CICLOMONT </w:t>
                                    <w:tab/>
                                    <w:t>BIJELO POLJE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03.1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epacevic Zoran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ERUN                     NIKŠIĆ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15.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rgon Kaljaj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ESA                        TUZI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1 kru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riton Djonaj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ESA                        TUZI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N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ikola Ujkic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ESA                        TUZI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N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7pt;height:395.9pt;mso-wrap-distance-left:0pt;mso-wrap-distance-right:7.05pt;mso-wrap-distance-top:0pt;mso-wrap-distance-bottom:0pt;margin-top:1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4"/>
                        <w:gridCol w:w="1571"/>
                        <w:gridCol w:w="3183"/>
                        <w:gridCol w:w="1650"/>
                        <w:gridCol w:w="3699"/>
                        <w:gridCol w:w="1717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ang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tartni           br.     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me i prezime          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UCI kod             </w:t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Klub             </w:t>
                              <w:tab/>
                              <w:t>Mjesto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Vrijem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oran Cerovic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CICLOMONT </w:t>
                              <w:tab/>
                              <w:t>BIJELO POLJE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03.12.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epacevic Zoran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ERUN                     NIKŠIĆ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15.00.0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rgon Kaljaj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ESA                        TUZI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1 krug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riton Djonaj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ESA                        TUZI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NF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ikola Ujkic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ESA                        TUZI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NF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-BoldItalicMT;Arial" w:hAnsi="Arial-BoldItalicMT;Arial" w:cs="Arial-BoldItalicMT;Arial"/>
          <w:b/>
          <w:b/>
          <w:bCs/>
          <w:i/>
          <w:i/>
          <w:iCs/>
          <w:sz w:val="36"/>
          <w:szCs w:val="36"/>
          <w:lang w:val="en-AU" w:eastAsia="en-US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36"/>
          <w:szCs w:val="36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4570</wp:posOffset>
                </wp:positionH>
                <wp:positionV relativeFrom="paragraph">
                  <wp:posOffset>-57150</wp:posOffset>
                </wp:positionV>
                <wp:extent cx="0" cy="5143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9.1pt,-4.5pt" to="-179.1pt,4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Italic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6:57:00Z</dcterms:created>
  <dc:creator>marko</dc:creator>
  <dc:description/>
  <cp:keywords/>
  <dc:language>en-US</dc:language>
  <cp:lastModifiedBy>Admin</cp:lastModifiedBy>
  <dcterms:modified xsi:type="dcterms:W3CDTF">2009-06-06T16:07:00Z</dcterms:modified>
  <cp:revision>4</cp:revision>
  <dc:subject/>
  <dc:title/>
</cp:coreProperties>
</file>