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MLAĐI KADETI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3                         18.9 km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6442075" cy="498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075" cy="498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208"/>
                              <w:gridCol w:w="3108"/>
                              <w:gridCol w:w="1726"/>
                              <w:gridCol w:w="1727"/>
                              <w:gridCol w:w="138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rko Cmiljanic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17.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ros Velickovic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21.4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asmin Mekic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23.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5pt;height:392.5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208"/>
                        <w:gridCol w:w="3108"/>
                        <w:gridCol w:w="1726"/>
                        <w:gridCol w:w="1727"/>
                        <w:gridCol w:w="138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rko Cmiljanic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17.00.0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ros Velickovic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21.40.0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asmin Mekic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23.10.0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58:00Z</dcterms:created>
  <dc:creator>marko</dc:creator>
  <dc:description/>
  <cp:keywords/>
  <dc:language>en-US</dc:language>
  <cp:lastModifiedBy>Admin</cp:lastModifiedBy>
  <dcterms:modified xsi:type="dcterms:W3CDTF">2009-06-06T15:50:00Z</dcterms:modified>
  <cp:revision>6</cp:revision>
  <dc:subject/>
  <dc:title/>
</cp:coreProperties>
</file>