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-BoldItalicMT;Arial" w:hAnsi="Arial-BoldItalicMT;Arial" w:cs="Arial-BoldItalicMT;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  <w:u w:val="single"/>
        </w:rPr>
        <w:t>KADETI</w:t>
      </w:r>
    </w:p>
    <w:p>
      <w:pPr>
        <w:pStyle w:val="Normal"/>
        <w:autoSpaceDE w:val="false"/>
        <w:spacing w:lineRule="auto" w:line="240" w:before="0" w:after="0"/>
        <w:rPr>
          <w:rFonts w:ascii="Arial-BoldItalicMT;Arial" w:hAnsi="Arial-BoldItalicMT;Arial" w:cs="Arial-BoldItalicMT;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Dužina kruga    Broj krugova   Ukupna dužin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    </w:t>
      </w: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6.3 km                  3                         18.9 km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0820</wp:posOffset>
                </wp:positionV>
                <wp:extent cx="6165850" cy="4827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482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2"/>
                              <w:gridCol w:w="1156"/>
                              <w:gridCol w:w="2975"/>
                              <w:gridCol w:w="1652"/>
                              <w:gridCol w:w="1653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ang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Startni           br.     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me i prezime          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UCI kod             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Klub            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Vrij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mir Ramović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ICLOMONT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04.5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amir Ppeljak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ICLOMONT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08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laden Bubanja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ICLOMONT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09.5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inisa Perovic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IKBIKE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28.3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ikola Vlaovic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ICLOMONT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1 kru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380.1pt;mso-wrap-distance-left:0pt;mso-wrap-distance-right:7.05pt;mso-wrap-distance-top:0pt;mso-wrap-distance-bottom:0pt;margin-top:1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2"/>
                        <w:gridCol w:w="1156"/>
                        <w:gridCol w:w="2975"/>
                        <w:gridCol w:w="1652"/>
                        <w:gridCol w:w="1653"/>
                        <w:gridCol w:w="132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ang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tartni           br.     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me i prezime          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UCI kod             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Klub             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Vrijeme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mir Ramović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ICLOMONT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04.50.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amir Ppeljak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ICLOMONT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08.000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laden Bubanja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ICLOMONT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09.55.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inisa Perovic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IKBIKE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28.30.0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ikola Vlaovic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ICLOMONT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1 krug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Italic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06:57:00Z</dcterms:created>
  <dc:creator>marko</dc:creator>
  <dc:description/>
  <cp:keywords/>
  <dc:language>en-US</dc:language>
  <cp:lastModifiedBy>Admin</cp:lastModifiedBy>
  <dcterms:modified xsi:type="dcterms:W3CDTF">2009-06-06T16:24:00Z</dcterms:modified>
  <cp:revision>7</cp:revision>
  <dc:subject/>
  <dc:title/>
</cp:coreProperties>
</file>