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sz w:val="36"/>
          <w:szCs w:val="36"/>
          <w:u w:val="single"/>
        </w:rPr>
        <w:t>ELIT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79855</wp:posOffset>
                </wp:positionV>
                <wp:extent cx="8087995" cy="443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7995" cy="443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1"/>
                              <w:gridCol w:w="1398"/>
                              <w:gridCol w:w="3596"/>
                              <w:gridCol w:w="2197"/>
                              <w:gridCol w:w="2397"/>
                              <w:gridCol w:w="1998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ang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Startni           br.     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me i prezime          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UCI kod             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Klub             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rij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AZAR TOMIĆ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IKBIKE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:54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ORAN CEROVIĆ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„</w:t>
                                  </w:r>
                                  <w:r>
                                    <w:rPr/>
                                    <w:t>CICLOMONT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:0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ZORAN TEPAVČEVIĆ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„</w:t>
                                  </w:r>
                                  <w:r>
                                    <w:rPr/>
                                    <w:t>PERUN“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:15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RGON KALJAJ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„</w:t>
                                  </w:r>
                                  <w:r>
                                    <w:rPr/>
                                    <w:t>BESA“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1 kru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RITON ĐOKAJ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„</w:t>
                                  </w:r>
                                  <w:r>
                                    <w:rPr/>
                                    <w:t>BESA“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N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IKOLA UJKIĆ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„</w:t>
                                  </w:r>
                                  <w:r>
                                    <w:rPr/>
                                    <w:t>BESA“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N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85pt;height:349.45pt;mso-wrap-distance-left:0pt;mso-wrap-distance-right:7.05pt;mso-wrap-distance-top:0pt;mso-wrap-distance-bottom:0pt;margin-top:10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1"/>
                        <w:gridCol w:w="1398"/>
                        <w:gridCol w:w="3596"/>
                        <w:gridCol w:w="2197"/>
                        <w:gridCol w:w="2397"/>
                        <w:gridCol w:w="1998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ang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tartni           br.     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me i prezime          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UCI kod             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Klub             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Vrijeme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AZAR TOMIĆ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IKBIKE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:54,05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ORAN CEROVIĆ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CICLOMONT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:03,0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ZORAN TEPAVČEVIĆ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PERUN“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:15,40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RGON KALJAJ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BESA“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1 krug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RITON ĐOKAJ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BESA“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NF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IKOLA UJKIĆ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BESA“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NF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  <w:u w:val="single"/>
          <w:lang w:val="en-US" w:eastAsia="en-US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1620</wp:posOffset>
                </wp:positionH>
                <wp:positionV relativeFrom="paragraph">
                  <wp:posOffset>5789930</wp:posOffset>
                </wp:positionV>
                <wp:extent cx="90798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6pt;margin-top:45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Dužina kruga    Broj krugova   Ukupna dužin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    </w:t>
      </w: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6.3 km                  6                         37.8 km </w:t>
      </w:r>
    </w:p>
    <w:p>
      <w:pPr>
        <w:pStyle w:val="Normal"/>
        <w:spacing w:before="0" w:after="20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71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Italic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6:08:00Z</dcterms:created>
  <dc:creator>Admin</dc:creator>
  <dc:description/>
  <cp:keywords/>
  <dc:language>en-US</dc:language>
  <cp:lastModifiedBy>Admin</cp:lastModifiedBy>
  <dcterms:modified xsi:type="dcterms:W3CDTF">2009-06-06T16:22:00Z</dcterms:modified>
  <cp:revision>1</cp:revision>
  <dc:subject/>
  <dc:title>Rang</dc:title>
</cp:coreProperties>
</file>