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  <w:u w:val="single"/>
        </w:rPr>
        <w:t>HOBY FUN</w:t>
      </w:r>
    </w:p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Dužina kruga    Broj krugova   Ukupna dužin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    </w:t>
      </w: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6.3 km                  1                         6.3 km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0820</wp:posOffset>
                </wp:positionV>
                <wp:extent cx="5739765" cy="497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497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992"/>
                              <w:gridCol w:w="2552"/>
                              <w:gridCol w:w="1559"/>
                              <w:gridCol w:w="1701"/>
                              <w:gridCol w:w="1418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an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Startni           br.    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me i prezime     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UCI kod         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Klub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rij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leksa Begovi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IKBIK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2.4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arko Milojki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ICLOMON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3.2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ebronja ale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IKBIK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3.2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espotovic Nikolin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IKEBIK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7.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co Sosi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ICLOMON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S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391.65pt;mso-wrap-distance-left:0pt;mso-wrap-distance-right:7.05pt;mso-wrap-distance-top:0pt;mso-wrap-distance-bottom:0pt;margin-top:1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992"/>
                        <w:gridCol w:w="2552"/>
                        <w:gridCol w:w="1559"/>
                        <w:gridCol w:w="1701"/>
                        <w:gridCol w:w="1418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an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tartni           br.    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me i prezime      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UCI kod         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Klub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Vrijeme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leksa Begovi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IKBIK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2.47.0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arko Milojki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ICLOMON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3.21.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ebronja ale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IKBIK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3.25.0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spotovic Nikolin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IKEBIK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7.15.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co Sosi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ICLOMON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SQ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Italic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6:58:00Z</dcterms:created>
  <dc:creator>marko</dc:creator>
  <dc:description/>
  <cp:keywords/>
  <dc:language>en-US</dc:language>
  <cp:lastModifiedBy>Admin</cp:lastModifiedBy>
  <cp:lastPrinted>2009-06-05T00:41:00Z</cp:lastPrinted>
  <dcterms:modified xsi:type="dcterms:W3CDTF">2009-06-06T16:27:00Z</dcterms:modified>
  <cp:revision>8</cp:revision>
  <dc:subject/>
  <dc:title/>
</cp:coreProperties>
</file>